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S AND R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evin and 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ten and compiled in GFA 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you and your oppon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rying to get the upp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obber you must find and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anks in the city. to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bank and then hold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 while driv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alk that says, BANK.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ill be heard an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move your car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robbing the bank. Be car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s are around, you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, you must patrol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the robber. Your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will always tell you 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for it to be usefu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city block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emoriz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is vital. Learn how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shortcuts ar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ar is a little faster than you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catch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etch. So cunning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is divided up into 32 cit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8 across and 4 dow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ber starts out in block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 starts out in block 21.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s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2    3     4     5     6     7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10    11   12    13    14    15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8    19   20   21   22    23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26   27   28   29   30    31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you are in block 22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 the screen going up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block 13 if you are in block 3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 off the screen going dow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block 7. if you are in bloc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 off the screen to the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block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the cop and you c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ber you will see a brief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ing a medal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 and you rob 5 bank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picture of you with your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you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xisting city or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wn. Then you can save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ies to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p mode the whole city is shrun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it all on on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your cursor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d place character bloc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ith the fire button. the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nd &gt; - the greater than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allow you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you want to buil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road, water, hous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rid, draws the grid that sh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ty blocks will actually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. For best results, dont make 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engthwise along a gri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it difficult to see a r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ctually driving of 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rases th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s map mode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where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it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nce you load a city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a new city, the on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one. so always save a ci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s that are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 Faster, speeds up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lower, slows down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ld these keys down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you want is at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it game with no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 change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hen typing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, both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 of  their joysticks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s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L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just like to take a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we are gla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tari owners still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urt their computers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as shareware in the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will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urt atari compu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Thes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veryone to get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able prices (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s that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your first born just to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!)  . Please, if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find yourself play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or twice. Send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AND QU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KEVIN AND 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. 2 BOX 323 , CRAI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ESE, NC  28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one who sends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$12.00 dollars or mor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 a free disk with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of ours on them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p/d favourites we'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be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game updates, new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goodies. (like ch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doors in  some of our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urce codes for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to GFA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might be interested. J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ould like the cod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4)  438-0732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s, comments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ici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