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-FITE - by Larry and Kevin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and Compiled in GFA Ba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ction-arcade, two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opponent must batt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in a terrifying snowball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erson to reach a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other play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wball. . . . 10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other play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ushball. . . . 30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man . . . . . . . . . .  1000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nowball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joysti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hitting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nowman push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 while simultaneousl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e button. To make a slush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make a snowball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lf-frozen po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angl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pull down and push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k. The angle indicato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your snowball simply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have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hange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 speeds up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slows down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gam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it in the hopes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ill enjoy it. Howeve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more time on this g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tended (The c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grammer! !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this game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wice send a do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Any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but we suggest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uch and not to little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By all of ou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urt of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keep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t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!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AND LARR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2 BOX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DESE, NC 2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438-07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