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S AND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vi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ten and compiled in GFA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you and your op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rying to get the up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bber you must find and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anks in the city. to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bank and then hold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while driv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alk that says, BANK.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ll be heard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move your ca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obbing the bank. Be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s are around, you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, you must patrol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robber. Your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ll always tell you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it to be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city block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emoriz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is vital. Learn how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shortcuts ar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 is a little faster than you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catch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etch. So cunning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divided up into 32 cit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8 across and 4 d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ber starts out in block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starts out in block 21.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3     4     5     6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0    11   12    13    14    15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8    19   20    21    22    23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26    27   28    29    30    31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are in block 2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the screen going up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block 14 if you are in block 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off the screen going dow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block 7. if you are in bloc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off the screen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block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cop and you c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er you will see a brief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ing a medal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 and you rob 5 ban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icture of you with your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city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wn. Then you can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ies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p mode the whole city is shru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it all on on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your curso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place character bloc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the fire button.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- the greater than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llow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you want to buil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road, water, ho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rid, draws the grid that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ty blocks will actuall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. For best results, dont make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engthwise along a gri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difficult to see a r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ually driving of 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s map mode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where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it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ce you load a cit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new city, the 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ne. so always save a c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that are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Faster, speeds up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lower, slows dow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ld these keys down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want is at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game with no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 change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typing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, both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 their joystick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L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a commerci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leased it as freeware to all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as well as their children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wever retain copyright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considering redoing i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version would be GREA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still retain the overall gam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ersion. In this day and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guts games, we feel that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enjoyment in good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uch as cops and robbers without the car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ove to hear from anyone who has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is game over the years with any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ndQuestSoftware@lyc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