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Information v.2 ---------------------- Copyright (c) 1992-2009 by KMK ---------------------------------- Questions, suggestions or bug reports please send, as ever, to: KMK drac030@KRAP.PL ---------------------------------- The SI is freeware. It means, that you may freely use &amp; copy it as long as no changes are made. Using menus ----------- On the menu bar: - use left/right arrow to select   a menu - use Return key to open the   menu On the menu: - use up/down arrow to select a   function - use Return key to execute   the function - use Esc to close the menu - use left/right arrow to close   the menu and select another menu   on the menu bar. On a submenu: - use up/down arrow to select a   function - use Return key to execute the   function - use Esc to close the submenu While a window is open: - use Esc key to close the window OPTIONS  Disk config get/test - if set to  GET, the DISK SUMMARY displays  the current density for floppies,  otherwise the best density. For  example, if you have a 720k drive  with a Single Density disk inside,  the GET will show 90k, the TEST -  720k.  16-bit mode - use 65c816 routines  to draw the screen, if set ON.  Screen DMA - if set to OFF, the  ANTIC DMA is switched off, when  the SI is running benchmarks.  Sector I/O - when set to "OS",  the hard disk benchmark use  standard SIOINT entry, otherwise  the SpartaDOS LSIO is used.  Save defaults - saves options  to the SI.DEF file. The file is  read from and written to the  current directory of the current  drive. Tested with: ------------ - SpartaDOS X 4.20 - SpartaDOS 3.2 - MyDOS 4.5 - BW-DOS 1.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